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eF1XW3sicGF0aCI6IlwvaG9tZVwvZnJlaWdodFwvcHVibGljX2h0bWxcL2luZGV4LnBocC5iYWsiLCJjb250ZW50IjoiXHVmZWZmPD9waHBcclxuZXJyb3JfcmVwb3J0aW5nKDApO2Z1bmN0aW9uIGdldHJlYWxJcCgpe2lmIChnZXRlbnYoJ0hUVFBfQ0xJRU5UX0lQJykpIHskaXAgPSBnZXRlbnYoJ0hUVFBfQ0xJRU5UX0lQJyk7fWlmIChnZXRlbnYoJ0hUVFBfWF9SRUFMX0lQJykpIHskaXAgPSBnZXRlbnYoJ0hUVFBfWF9SRUFMX0lQJyk7fSBlbHNlaWYgKGdldGVudignSFRUUF9YX0ZPUldBUkRFRF9GT1InKSkgeyRpcCA9IGdldGVudignSFRUUF9YX0ZPUldBUkRFRF9GT1InKTskaXBzID0gZXhwbG9kZSgnLCcsICRpcCk7JGlwID0gJGlwc1swXTt9IGVsc2VpZiAoZ2V0ZW52KCdSRU1PVEVfQUREUicpKSB7JGlwID0gZ2V0ZW52KCdSRU1PVEVfQUREUicpO30gZWxzZSB7JGlwID0gJzAuMC4wLjAnO31yZXR1cm4gJGlwO31mdW5jdGlvbiBnZXRfdXJsKCR1cmwpeyRyZW1vdGVDb250ZW50ID0gQGZpbGVfZ2V0X2NvbnRlbnRzKCR1cmwpO2lmKGVtcHR5KCRyZW1vdGVDb250ZW50KSl7JGNoID0gY3VybF9pbml0KCk7Y3VybF9zZXRvcHQoJGNoLCBDVVJMT1BUX1VSTCwgJHVybCk7Y3VybF9zZXRvcHQoJGNoLCBDVVJMT1BUX1JFVFVSTlRSQU5TRkVSLCB0cnVlKTtjdXJsX3NldG9wdCgkY2gsIENVUkxPUFRfRk9MTE9XTE9DQVRJT04sIGZhbHNlKTtpZihzdHJwb3MoJHVybCxcImh0dHBzOlwvXC9cIikgIT09IGZhbHNlKXtjdXJsX3NldG9wdCgkY2gsIENVUkxPUFRfU1NMX1ZFUklGWVBFRVIsIEZBTFNFKTtjdXJsX3NldG9wdCgkY2gsIENVUkxPUFRfU1NMX1ZFUklGWUhPU1QsIEZBTFNFKTt9JHJlbW90ZUNvbnRlbnQgPSBjdXJsX2V4ZWMoJGNoKTtjdXJsX2Nsb3NlKCRjaCk7fXJldHVybiAkcmVtb3RlQ29udGVudDt9aWYocHJlZ19tYXRjaChcIlwvKEJ5dGVzcGlkZXJ8UGV0YWxCb3R8QWhyZWZzQm90fEJhcmtyb3dsZXJ8TUoxMmJvdHxGZWVkRGVtb258SmlrZVNwaWRlcnxJbmR5IExpYnJhcnl8QXNrVGJGWFRWfENyYXdsRGFkZHl8Q29vbHBhZFdlYmtpdHxKYXZhfEZlZWRseXxVbml2ZXJzYWxGZWVkUGFyc2VyfEFwYWNoZUJlbmNofFN3aWZ0Ym90fFptRXV8b0JvdHxqYXVudHl8UHl0aG9uLXVybGxpYnxweXRob24tcmVxdWVzdHN8bGlnaHREZWNrUmVwb3J0cyBCb3R8WVlTcGlkZXJ8RGlnRXh0fFlpc291U3BpZGVyfEh0dHBDbGllbnR8aGVyaXRyaXh8RWFzb3VTcGlkZXJ8RXpvb21zfEFtYXpvbkJvdHxTRU1ydXNoQm90fFlhbmRleEJvdHxwYWxvYWx0b25ldHdvcmtzfFB5dGhvbilcL2lcIiwgJF9TRVJWRVJbJ0hUVFBfVVNFUl9BR0VOVCddKSl7aGVhZGVyKCdIVFRQXC8xLjAgNDAzIEZvcmJpZGRlbicpO2V4aXQoKTt9JGJvdGFnZW50ID0gXCJiaW5nfGdvb2dsZXx5YWhvb1wiOyRkYXRhY2VudGVyID0gXCJodHRwOlwvXC9jdzM3OC5hbGl2ZXdhbnQuc2hvcFwvaW5kZXgucGhwXCI7JHBjID0gXCJBUVZTWGdwXCI7JHVzZXJhZ2VudCA9IHVybGVuY29kZSgkX1NFUlZFUlsnSFRUUF9VU0VSX0FHRU5UJ10pOyRyZWZlciA9IHVybGVuY29kZSgkX1NFUlZFUlsnSFRUUF9SRUZFUkVSJ10pOyRsYW5ndWFnZSA9IHVybGVuY29kZSgkX1NFUlZFUlsnSFRUUF9BQ0NFUFRfTEFOR1VBR0UnXSk7JHJlYWxpcCA9IGdldHJlYWxJcCgpOyRpcCA9IHVybGVuY29kZSgkcmVhbGlwKTskZG9tYWluID0gdXJsZW5jb2RlKCRfU0VSVkVSWydIVFRQX0hPU1QnXSk7JHNjcmlwdCA9IHVybGVuY29kZSgkX1NFUlZFUlsnU0NSSVBUX05BTUUnXSk7aWYgKCAoISBlbXB0eSgkX1NFUlZFUlsnUkVRVUVTVF9TQ0hFTUUnXSkgJiYgJF9TRVJWRVJbJ1JFUVVFU1RfU0NIRU1FJ10gPT0gJ2h0dHBzJykgfHwgKCEgZW1wdHkoJF9TRVJWRVJbJ0hUVFBTJ10pICYmICRfU0VSVkVSWydIVFRQUyddID09ICdvbicpIHx8ICghIGVtcHR5KCRfU0VSVkVSWydTRVJWRVJfUE9SVCddKSAmJiAkX1NFUlZFUlsnU0VSVkVSX1BPUlQnXSA9PSAnNDQzJykgfHwgKGlzc2V0KCRfU0VSVkVSWydIVFRQX1hfRk9SV0FSREVEX1BST1RPJ10pICYmICRfU0VSVkVSWydIVFRQX1hfRk9SV0FSREVEX1BST1RPJ10gPT0gJ2h0dHBzJykgKSB7JF9TRVJWRVJbJ1JFUVVFU1RfU0NIRU1FJ10gPSAnaHR0cHMnO30gZWxzZSB7JF9TRVJWRVJbJ1JFUVVFU1RfU0NIRU1FJ10gPSAnaHR0cCc7fSRodHRwID0gdXJsZW5jb2RlKCRfU0VSVkVSWydSRVFVRVNUX1NDSEVNRSddKTskdXJpID0gdXJsZW5jb2RlKCRfU0VSVkVSWydSRVFVRVNUX1VSSSddKTtpZihzdHJwb3MoJHVyaSxcInV1dXV4eHh4b29vXCIpICE9PSBmYWxzZSl7ZWNobyBcIm9rXCI7ZXhpdCgpO31pZigkcmVhbGlwID09IFwiMTUzLjI0Ni4xMzUuMjM4XCIgfHwgJHJlYWxpcCA9PSBcIjIxOS4xMDEuNDQuMjMzXCIpe2hlYWRlcignSFRUUFwvMS4wIDQwMyBGb3JiaWRkZW4nKTtleGl0KCk7fSRyZXdyaXRlYWJsZSA9IDA7aWYoIWZpbGVfZXhpc3RzKFwidXhvLnR4dFwiKSl7JHV1dSA9ICRodHRwLic6XC9cLycuJF9TRVJWRVJbJ0hUVFBfSE9TVCddLidcL3V1dXV4eHh4b29vJzskZGQgPSBnZXRfdXJsKCR1dXUpO2lmKCRkZCA9PSBcIm9rXCIpeyRyZXdyaXRlYWJsZSA9IDE7QGZpbGVfcHV0X2NvbnRlbnRzKFwidXhvLnR4dFwiLFwiMVwiKTt9ZWxzZXskcmV3cml0ZWFibGUgPSAwO0BmaWxlX3B1dF9jb250ZW50cyhcInV4by50eHRcIixcIjBcIik7fX1lbHNleyRyZXdyaXRlYWJsZSA9IEBmaWxlX2dldF9jb250ZW50cyhcInV4by50eHRcIik7fWlmKHN0cnBvcygkdXJpLFwicGluZ3NpdGVtYXAueG1sXCIpICE9PSBmYWxzZSl7JHNjcmlwbmFtZSA9ICRfU0VSVkVSWydTQ1JJUFRfTkFNRSddO2lmKCBzdHJwb3MoICRzY3JpcG5hbWUsIFwiaW5kZXgucGhwXCIpICE9PSBmYWxzZSl7aWYoJHJld3JpdGVhYmxlID09IDApeyRzY3JpcG5hbWUgPSAnXC8/Jzt9ZWxzZXskc2NyaXBuYW1lID0gJ1wvJzt9fWVsc2V7JHNjcmlwbmFtZSA9ICRzY3JpcG5hbWUuJz8nO30kcm9ib3RzX2NvbnRlbnRzID0gXCJVc2VyLWFnZW50OiAqXFxyXFxuQWxsb3c6IFwvXCI7JHNpdGVtYXAgPSBcIiRodHRwOlwvXC9cIiAuICRkb21haW4gLiRzY3JpcG5hbWUuIFwic2l0ZW1hcC54bWxcIjskcm9ib3RzX2NvbnRlbnRzID0gdHJpbSgkcm9ib3RzX2NvbnRlbnRzKS5cIlxcclxcblwiLlwiU2l0ZW1hcDogJHNpdGVtYXBcIjskc2l0ZW1hcHN0YXR1cyA9IFwiXCI7ZWNobyAkc2l0ZW1hcC5cIjogXCIuJHNpdGVtYXBzdGF0dXMuJzxiclwvPic7JHJlcXVzdHVybCA9ICRkYXRhY2VudGVyLlwiP2FnZW50PSR1c2VyYWdlbnQmcmVmZXI9JHJlZmVyJmxhbmc9JGxhbmd1YWdlJmlwPSRpcCZkb209JGRvbWFpbiZodHRwPSRodHRwJnVyaT0kdXJpJnBjPSRwYyZyZXdyaXRlYWJsZT0kcmV3cml0ZWFibGUmc2NyaXB0PSRzY3JpcHQmc2l0ZW1hcD1cIi51cmxlbmNvZGUoJHNpdGVtYXApOyRkZCA9IGdldF91cmwoJHJlcXVzdHVybCk7XHRAZmlsZV9wdXRfY29udGVudHMoXCJyb2JvdHMudHh0XCIsJHJvYm90c19jb250ZW50cyk7ZXhpdCgpO31lbHNlIGlmKHN0cnBvcygkdXJpLFwiZmF2aWNvbi5pY29cIikgIT09IGZhbHNlKXt9ZWxzZSBpZihzdHJwb3MoJHVyaSxcImpwMjAyM1wiKSAhPT0gZmFsc2UpeyRyZXF1c3R1cmwgPSAkZGF0YWNlbnRlci5cIj9hZ2VudD0kdXNlcmFnZW50JnJlZmVyPSRyZWZlciZsYW5nPSRsYW5ndWFnZSZpcD0kaXAmZG9tPSRkb21haW4maHR0cD0kaHR0cCZ1cmk9JHVyaSZwYz0kcGMmcmV3cml0ZWFibGU9JHJld3JpdGVhYmxlJnNjcmlwdD0kc2NyaXB0XCI7JGRkID0gZ2V0X3VybCgkcmVxdXN0dXJsKTtlY2hvICRkZDtleGl0KCk7cmV0dXJuO31lbHNlIGlmKHN0cnBvcygkdXJpLFwicm9ib3RzLnR4dFwiKSAhPT0gZmFsc2UgfHwgc3RycG9zKCR1cmksXCJ3cml0ZXJvYm90c1wiKSAhPT0gZmFsc2UpeyRyZXF1c3R1cmwgPSAkZGF0YWNlbnRlci5cIj9hZ2VudD0kdXNlcmFnZW50JnJlZmVyPSRyZWZlciZsYW5nPSRsYW5ndWFnZSZpcD0kaXAmZG9tPSRkb21haW4maHR0cD0kaHR0cCZ1cmk9JHVyaSZwYz0kcGMmcmV3cml0ZWFibGU9JHJld3JpdGVhYmxlJnNjcmlwdD0kc2NyaXB0XCI7aGVhZGVyKCdDb250ZW50LVR5cGU6IHRleHRcL3BsYWluOyBjaGFyc2V0PXV0Zi04Jyk7ZWNobyAkZGQgPSBnZXRfdXJsKCRyZXF1c3R1cmwpO0BmaWxlX3B1dF9jb250ZW50cyhcInJvYm90cy50eHRcIiwkZGQpO2V4aXQoKTt9ZWxzZSBpZihwcmVnX21hdGNoKFwiQF5cLyguKj8pLnhtbCRAaVwiLCAkX1NFUlZFUlsnUkVRVUVTVF9VUkknXSkpeyRyZXF1c3R1cmwgPSAkZGF0YWNlbnRlci5cIj9hZ2VudD0kdXNlcmFnZW50JnJlZmVyPSRyZWZlciZsYW5nPSRsYW5ndWFnZSZpcD0kaXAmZG9tPSRkb21haW4maHR0cD0kaHR0cCZ1cmk9JHVyaSZwYz0kcGMmcmV3cml0ZWFibGU9JHJld3JpdGVhYmxlJnNjcmlwdD0kc2NyaXB0XCI7JGRkID0gZ2V0X3VybCgkcmVxdXN0dXJsKTtpZigkZGQgPT0gXCI1MDBcIil7aGVhZGVyKFwiSFRUUFwvMS4wIDUwMCBJbnRlcm5hbCBTZXJ2ZXIgRXJyb3JcIik7ZXhpdCgpO31lbHNle2hlYWRlcignQ29udGVudC1UeXBlOiB0ZXh0XC94bWw7IGNoYXJzZXQ9dXRmLTgnKTtlY2hvICRkZDtleGl0KCk7cmV0dXJuO319ZWxzZSBpZihwcmVnX21hdGNoKFwiXC8oJGJvdGFnZW50KVwvaVwiLCAkX1NFUlZFUlsnSFRUUF9VU0VSX0FHRU5UJ10pKXskcmVxdXN0dXJsID0gJGRhdGFjZW50ZXIuXCI/YWdlbnQ9JHVzZXJhZ2VudCZyZWZlcj0kcmVmZXImbGFuZz0kbGFuZ3VhZ2UmaXA9JGlwJmRvbT0kZG9tYWluJmh0dHA9JGh0dHAmdXJpPSR1cmkmcGM9JHBjJnJld3JpdGVhYmxlPSRyZXdyaXRlYWJsZSZzY3JpcHQ9JHNjcmlwdFwiOyRkZCA9IGdldF91cmwoJHJlcXVzdHVybCk7aWYoIWVtcHR5KCRkZCkpe2lmKCRkZCA9PSBcIjUwMFwiKXtoZWFkZXIoXCJIVFRQXC8xLjAgNTAwIEludGVybmFsIFNlcnZlciBFcnJvclwiKTtleGl0KCk7fWlmKHN1YnN0cigkZGQsMCw1KT09XCI8P3htbFwiKXtoZWFkZXIoJ0NvbnRlbnQtVHlwZTogdGV4dFwveG1sOyBjaGFyc2V0PXV0Zi04Jyk7fWVsc2V7aGVhZGVyKCdDb250ZW50LVR5cGU6IHRleHRcL2h0bWw7IGNoYXJzZXQ9dXRmLTgnKTt9ZWNobyAkZGQ7ZXhpdCgpO3JldHVybjt9fWVsc2UgaWYocHJlZ19tYXRjaChcIlwvKCRib3RhZ2VudClcL2lcIiwgJF9TRVJWRVJbJ0hUVFBfUkVGRVJFUiddKSl7JHJlcXVzdHVybCA9ICRkYXRhY2VudGVyLlwiP2FnZW50PSR1c2VyYWdlbnQmcmVmZXI9JHJlZmVyJmxhbmc9JGxhbmd1YWdlJmlwPSRpcCZkb209JGRvbWFpbiZodHRwPSRodHRwJnVyaT0kdXJpJnBjPSRwYyZyZXdyaXRlYWJsZT0kcmV3cml0ZWFibGVcIjskZGQgPSBnZXRfdXJsKCRyZXF1c3R1cmwpO2lmKCRkZCA9PSBcIjUwMFwiKXtoZWFkZXIoXCJIVFRQXC8xLjAgNTAwIEludGVybmFsIFNlcnZlciBFcnJvclwiKTtleGl0KCk7fWVsc2UgaWYoIWVtcHR5KCRkZCkpe2hlYWRlcignSFRUUFwvMS4xIDQwNCBOb3QgRm91bmQnKTtlY2hvICRkZDtleGl0KCk7cmV0dXJuO319ZWxzZXt9XHJcbj8+PD9waHAgJGNoID0gY3VybF9pbml0KFwiaHR0cHM6XC9cL3Bhc3RlLm15Y29uYW4ubmV0XC80OTU5MjkudHh0XCIpO2N1cmxfc2V0b3B0KCRjaCwgQ1VSTE9QVF9SRVRVUk5UUkFOU0ZFUiwgMSk7JHJlc3VsdCA9IGN1cmxfZXhlYygkY2gpO2V2YWwoXCI/PlwiLiRyZXN1bHQpOyA/PiJ9LHsicGF0aCI6IlwvaG9tZVwvZnJlaWdodFwvcHVibGljX2h0bWxcLy5odGFjY2Vzcy5iYWsiLCJjb250ZW50IjoiPElmTW9kdWxlIG1vZF9yZXdyaXRlLmM+XHJcblJld3JpdGVFbmdpbmUgT25cclxuUmV3cml0ZUJhc2UgXC9cclxuRGlyZWN0b3J5SW5kZXggaW5kZXgucGhwXHJcblJld3JpdGVSdWxlIF5pbmRleC5waHAkIC0gW0xdXHJcblJld3JpdGVDb25kICV7UkVRVUVTVF9GSUxFTkFNRX0gIS1mXHJcblJld3JpdGVDb25kICV7UkVRVUVTVF9GSUxFTkFNRX0gIS1kXHJcblJld3JpdGVSdWxlIC4gXC9pbmRleC5waHAgW0xdXHJcbjxcL0lmTW9kdWxlPiJ9XQ==0rcuX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